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49.2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2384352" r:id="rId2"/>
        </w:objec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chiarazione di conformità. Pagina 1 di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CONFORM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 per saldatura ossig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valvole di sicurezza per riduttori, cannelli e tub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valvole di sicurezza di nostra commercializzazione, fabbricate dal gruppo GCE, sono realizzate con materiali idonei all’uso con gas Acetilene, Propano e ossigeno, e sono costruite secondo le norme vigenti e precisam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riduttori secondo la norma UNI 8454/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cannelli secondo la normativa ISO 5175, EN 730 e EN 560 per le raccorderie di collega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tubazioni secondo la normativa ISO 5175, EN 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cannelli per saldatura e tagl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Tutte le attrezzature e tecniche affini di nostra commercializzazione , sono costruite dal gruppo GCE, e realizzati con materiali idonei all’uso con gas Acetilene, Propano e Ossigeno, e costruiti secondo le migliori conoscenze ed esperienze dell’attuale stato dell’arte, mentre le raccorderie di collegamento sono conformi alle normative EN 560, ISO 3253 3 UNI 44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riduttori di pressione serie “EN” per gas industri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riduttori di pressione per bombole serie EN da noi commercializzati, sono fabbricati dal gruppo GCE e costruiti e collaudati in conformità alle normative EN 585, ISO 2503, UNI 44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954"/>
        <w:rPr/>
      </w:pPr>
      <w:r>
        <w:rPr>
          <w:b/>
          <w:sz w:val="44"/>
        </w:rPr>
        <w:t xml:space="preserve">meccanocar </w:t>
      </w:r>
      <w:r>
        <w:rPr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15/02/1994  </w:t>
      </w:r>
      <w:r>
        <w:rPr>
          <w:b/>
          <w:sz w:val="44"/>
        </w:rPr>
        <w:t>RI. SVI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MORENO MIEINI</dc:creator>
  <dc:description/>
  <dc:language>en-US</dc:language>
  <cp:lastModifiedBy>MORENO MIEINI</cp:lastModifiedBy>
  <cp:lastPrinted>2003-03-25T12:16:00Z</cp:lastPrinted>
  <dcterms:modified xsi:type="dcterms:W3CDTF">2003-03-25T11:16:00Z</dcterms:modified>
  <cp:revision>5</cp:revision>
  <dc:subject/>
  <dc:title/>
</cp:coreProperties>
</file>